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0"/>
          <w:lang w:val="ru-RU"/>
        </w:rPr>
        <w:t>Р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0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Б</w:t>
      </w:r>
      <w:r>
        <w:rPr>
          <w:rFonts w:cs="Arial" w:ascii="Arial" w:hAnsi="Arial"/>
          <w:b/>
          <w:bCs/>
          <w:sz w:val="22"/>
          <w:szCs w:val="20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  <w:lang w:val="sr-RS"/>
        </w:rPr>
        <w:t>023-87</w:t>
      </w:r>
      <w:r>
        <w:rPr>
          <w:rFonts w:cs="Arial" w:ascii="Arial" w:hAnsi="Arial"/>
          <w:b/>
          <w:bCs/>
          <w:sz w:val="22"/>
          <w:szCs w:val="20"/>
        </w:rPr>
        <w:t>/23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Д</w:t>
      </w:r>
      <w:r>
        <w:rPr>
          <w:rFonts w:cs="Arial" w:ascii="Arial" w:hAnsi="Arial"/>
          <w:b/>
          <w:bCs/>
          <w:sz w:val="22"/>
          <w:szCs w:val="20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0"/>
          <w:lang w:val="ru-RU"/>
        </w:rPr>
        <w:t>:</w:t>
      </w:r>
      <w:r>
        <w:rPr>
          <w:rFonts w:cs="Arial" w:ascii="Arial" w:hAnsi="Arial"/>
          <w:b/>
          <w:bCs/>
          <w:sz w:val="22"/>
          <w:szCs w:val="20"/>
        </w:rPr>
        <w:t xml:space="preserve"> 9.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 јун 2023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К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9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у вези са  чланом 20. став 2. Одлуке о буџету града Крагујевца за 2023. годину („Службени лист града Крагујевца“,  број 36/22)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9.</w:t>
      </w:r>
      <w:r>
        <w:rPr>
          <w:rFonts w:cs="Arial" w:ascii="Arial" w:hAnsi="Arial"/>
          <w:sz w:val="22"/>
          <w:szCs w:val="22"/>
          <w:lang w:val="sr-RS"/>
        </w:rPr>
        <w:t xml:space="preserve"> јун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023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портском привредном друштву ''Раднички'' д.о.о.  Крагујевац на начин расподеле добити за 2022. годину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90"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Спортском привредном друштву ''Раднички'' д.о.о.  Крагујевац на начин расподеле добити за 2022. годину</w:t>
      </w:r>
      <w:r>
        <w:rPr>
          <w:rFonts w:cs="Arial" w:ascii="Arial" w:hAnsi="Arial"/>
          <w:sz w:val="22"/>
          <w:szCs w:val="22"/>
          <w:lang w:val="ru-RU"/>
        </w:rPr>
        <w:t xml:space="preserve"> односно да доби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зносу од </w:t>
      </w:r>
      <w:r>
        <w:rPr>
          <w:rFonts w:cs="Arial" w:ascii="Arial" w:hAnsi="Arial"/>
          <w:sz w:val="22"/>
          <w:szCs w:val="22"/>
          <w:lang w:val="sr-RS"/>
        </w:rPr>
        <w:t>689.592,77</w:t>
      </w:r>
      <w:r>
        <w:rPr>
          <w:rFonts w:cs="Arial" w:ascii="Arial" w:hAnsi="Arial"/>
          <w:sz w:val="22"/>
          <w:szCs w:val="22"/>
          <w:lang w:val="ru-RU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>, употреби за покриће губитка из ранијих годин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9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Спортском привредном друштву ''Раднички'' д.о.о. Крагујевац на начин расподеле добити за 2022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</w:t>
      </w:r>
      <w:r>
        <w:rPr>
          <w:rFonts w:cs="Arial" w:ascii="Arial" w:hAnsi="Arial"/>
          <w:sz w:val="22"/>
          <w:szCs w:val="22"/>
          <w:lang w:val="sr-RS"/>
        </w:rPr>
        <w:t xml:space="preserve">59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 пропис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 Градско веће врши и друге послове, у складу са законом, статутом и другим актима, а у вези са  чланом 20. став 2. Одлуке о буџету града Крагујевца за 2023. годину („Службени лист града Крагујевца“, број 36/22) који прописује да  изузетно, уз сагласност Градског већа, обавезу по основу уплате добити нема субјект који донесе одлуку да из остварене добити покрије губитак из ранијих година, односно повећа капитал, а расположива ликвидна средства употреби за финансирање инвестиција.</w:t>
      </w:r>
    </w:p>
    <w:p>
      <w:pPr>
        <w:pStyle w:val="Normal"/>
        <w:ind w:left="90"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Решења је давање сагласности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чин расподеле добити за 2022. годину у складу са чланом 20. Одлуке о буџету града Крагујевца за 2023. годину („Службени лист града Крагујевца“, број 36/22) којим је прописано је да су јавна предузећа и други облици организовања чији је оснивач град Крагујевац, дужни да најмање 50% добити односно вишка прихода над расходима по завршном рачуну за 2022. годину уплате у буџет града Крагујевца, најкасније до 30. новембра текуће буџетске године, а да изузетно, уз сагласност Градског већа, утврђену добит могу да користе за покриће губитка из ранијих година, повећање капитала или финансирање инвестиција. </w:t>
      </w:r>
    </w:p>
    <w:p>
      <w:pPr>
        <w:pStyle w:val="Normal"/>
        <w:ind w:left="90"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Циљ доношења Решења налази се у неопходности да се Спортском привредном друштву ''Раднички'' д.о.о.  Крагујевац у складу са захтевом број 349 од 6. јуна 2023. године омогући  да исказану добит у износу од 689.592,77 динара употреби за покриће губитка из ранијих година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комуналне послове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Зорица Ђорић ____________________________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спорт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Предраг Стевовић _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hhhggrreeww</cp:lastModifiedBy>
  <cp:lastPrinted>2022-04-15T11:41:00Z</cp:lastPrinted>
  <dcterms:modified xsi:type="dcterms:W3CDTF">2023-06-09T10:59:00Z</dcterms:modified>
  <cp:revision>238</cp:revision>
  <dc:subject/>
  <dc:title/>
</cp:coreProperties>
</file>